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STITUTO TECNOLÓGICO DE MATEHUA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A INSTITUCIONAL DE TUTORÍA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TREVISTA INICIAL DE IDENTIFICACIÓ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NOMBRE DEL TUTOR _______________________________________________________________</w:t>
      </w:r>
    </w:p>
    <w:p>
      <w:pPr>
        <w:pStyle w:val="Normal"/>
        <w:spacing w:before="0" w:after="0"/>
        <w:rPr/>
      </w:pPr>
      <w:r>
        <w:rPr/>
        <w:t>DEPARTAMENTO DE ADSCRIPCI ÓN ___________________________________________________</w:t>
      </w:r>
    </w:p>
    <w:p>
      <w:pPr>
        <w:pStyle w:val="Normal"/>
        <w:spacing w:before="0" w:after="0"/>
        <w:rPr/>
      </w:pPr>
      <w:r>
        <w:rPr/>
        <w:t>PERIODO ESCOLAR ______________________________________ FECHA 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/>
        <w:t>DATOS GENERALES DEL TUTORADO</w:t>
      </w:r>
    </w:p>
    <w:p>
      <w:pPr>
        <w:pStyle w:val="Prrafodelista"/>
        <w:spacing w:before="0" w:after="0"/>
        <w:ind w:left="1004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NOMBRE ____________________________________________No. DE CONTROL ______________ CARRERA ___________________________________________  TURNO _____________________</w:t>
      </w:r>
    </w:p>
    <w:p>
      <w:pPr>
        <w:pStyle w:val="Normal"/>
        <w:spacing w:before="0" w:after="0"/>
        <w:rPr/>
      </w:pPr>
      <w:r>
        <w:rPr/>
        <w:t xml:space="preserve">ESTADO CIVIL ________________________________________ No. DE HIJOS_________________ </w:t>
      </w:r>
    </w:p>
    <w:p>
      <w:pPr>
        <w:pStyle w:val="Normal"/>
        <w:spacing w:before="0" w:after="0"/>
        <w:rPr/>
      </w:pPr>
      <w:r>
        <w:rPr/>
        <w:t>DOMICILIO___________________________________________LUGAR ______________________</w:t>
      </w:r>
    </w:p>
    <w:p>
      <w:pPr>
        <w:pStyle w:val="Normal"/>
        <w:spacing w:before="0" w:after="0"/>
        <w:rPr/>
      </w:pPr>
      <w:r>
        <w:rPr/>
        <w:t>PERSONAS CON LAS QUE VIVES _________________________________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965</wp:posOffset>
                </wp:positionH>
                <wp:positionV relativeFrom="paragraph">
                  <wp:posOffset>2540</wp:posOffset>
                </wp:positionV>
                <wp:extent cx="219075" cy="180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192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5pt;margin-top:0.2pt;width:17.2pt;height:14.2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8740</wp:posOffset>
                </wp:positionH>
                <wp:positionV relativeFrom="paragraph">
                  <wp:posOffset>1905</wp:posOffset>
                </wp:positionV>
                <wp:extent cx="25717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2pt;margin-top:0.15pt;width:20.2pt;height:14.2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RABAJAS    SI          NO              OCUPACIÓ N ____________________________________________</w:t>
      </w:r>
    </w:p>
    <w:p>
      <w:pPr>
        <w:pStyle w:val="Normal"/>
        <w:spacing w:before="0" w:after="0"/>
        <w:rPr/>
      </w:pPr>
      <w:r>
        <w:rPr/>
        <w:t>NOMBRE DE LA EMPRESA___________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/>
        <w:t>DATOS FAMILIARES</w:t>
      </w:r>
    </w:p>
    <w:p>
      <w:pPr>
        <w:pStyle w:val="Prrafodelista"/>
        <w:spacing w:before="0" w:after="0"/>
        <w:ind w:left="1004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NOMBRE DEL PADRE ________________________________________________ EDAD _________</w:t>
      </w:r>
    </w:p>
    <w:p>
      <w:pPr>
        <w:pStyle w:val="Normal"/>
        <w:spacing w:before="0" w:after="0"/>
        <w:rPr/>
      </w:pPr>
      <w:r>
        <w:rPr/>
        <w:t>DOMICILIO  ______________________________________ OCUPACIÓN _____________________</w:t>
      </w:r>
    </w:p>
    <w:p>
      <w:pPr>
        <w:pStyle w:val="Normal"/>
        <w:spacing w:before="0" w:after="0"/>
        <w:rPr/>
      </w:pPr>
      <w:r>
        <w:rPr/>
        <w:t>NOMBRE DE LA MADRE ______________________________________________EDAD _________</w:t>
      </w:r>
    </w:p>
    <w:p>
      <w:pPr>
        <w:pStyle w:val="Normal"/>
        <w:spacing w:before="0" w:after="0"/>
        <w:rPr/>
      </w:pPr>
      <w:r>
        <w:rPr/>
        <w:t>DOMICILIO ________________________________________OCUPACIÓN 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20320</wp:posOffset>
                </wp:positionV>
                <wp:extent cx="295275" cy="142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7pt;margin-top:1.6pt;width:23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3090</wp:posOffset>
                </wp:positionH>
                <wp:positionV relativeFrom="paragraph">
                  <wp:posOffset>29845</wp:posOffset>
                </wp:positionV>
                <wp:extent cx="295275" cy="142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7pt;margin-top:2.35pt;width:23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IENES HERMANOS SI             NO               LUGAR QUE OCUPAS ENTRE ELLOS___________________</w:t>
      </w:r>
    </w:p>
    <w:p>
      <w:pPr>
        <w:pStyle w:val="Normal"/>
        <w:spacing w:before="0" w:after="0"/>
        <w:rPr/>
      </w:pPr>
      <w:r>
        <w:rPr/>
        <w:t>NOMBRE DE CADA HERMANO</w:t>
        <w:tab/>
        <w:tab/>
        <w:tab/>
        <w:tab/>
        <w:tab/>
        <w:tab/>
        <w:t xml:space="preserve">                        EDAD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6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/>
        <w:t>ANTECEDENTES ACADÉMICOS</w:t>
      </w:r>
    </w:p>
    <w:p>
      <w:pPr>
        <w:pStyle w:val="Prrafodelista"/>
        <w:spacing w:before="0" w:after="0"/>
        <w:ind w:left="1004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BACHILLERATO DE PROCEDENCIA 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ESPECIALIDAD EN ___________________________________  PERIODO _____________________ </w:t>
      </w:r>
    </w:p>
    <w:p>
      <w:pPr>
        <w:pStyle w:val="Normal"/>
        <w:spacing w:before="0" w:after="0"/>
        <w:rPr/>
      </w:pPr>
      <w:r>
        <w:rPr/>
        <w:t>OTROS ESTUDIOS ____________________________________PERIODO______________________</w:t>
      </w:r>
    </w:p>
    <w:p>
      <w:pPr>
        <w:pStyle w:val="Normal"/>
        <w:spacing w:before="0" w:after="0"/>
        <w:rPr/>
      </w:pPr>
      <w:r>
        <w:rPr/>
        <w:t>MATERIAS REPROBADAS EN BACHILLERATO_________________________ PROMEDIO 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NTECEDENTES VOCACIONALES</w:t>
      </w:r>
    </w:p>
    <w:p>
      <w:pPr>
        <w:pStyle w:val="Normal"/>
        <w:spacing w:before="0" w:after="0"/>
        <w:ind w:left="1004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POR QUÉ DECIDISTE ESTUDIAR EN EL TECNOLÓGICO ________________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6140</wp:posOffset>
                </wp:positionH>
                <wp:positionV relativeFrom="paragraph">
                  <wp:posOffset>5715</wp:posOffset>
                </wp:positionV>
                <wp:extent cx="228600" cy="1384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2pt;margin-top:0.45pt;width:17.9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0490</wp:posOffset>
                </wp:positionH>
                <wp:positionV relativeFrom="paragraph">
                  <wp:posOffset>5715</wp:posOffset>
                </wp:positionV>
                <wp:extent cx="247650" cy="1384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7pt;margin-top:0.45pt;width:19.4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IENES INFORMACIÓN SOBRE EL  PERFIL DE TU CARRERA  SI         NO             ¿EN QUÉ CONSISTE? ___________________________________________________________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3190</wp:posOffset>
                </wp:positionH>
                <wp:positionV relativeFrom="paragraph">
                  <wp:posOffset>5715</wp:posOffset>
                </wp:positionV>
                <wp:extent cx="266700" cy="1384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0.45pt;width:20.9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8015</wp:posOffset>
                </wp:positionH>
                <wp:positionV relativeFrom="paragraph">
                  <wp:posOffset>5715</wp:posOffset>
                </wp:positionV>
                <wp:extent cx="238125" cy="1384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45pt;margin-top:0.45pt;width:18.7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UVISTE OTRAS OPCIONES VOCACIONALES  SI            NO          ¿CUÁLES?_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3590</wp:posOffset>
                </wp:positionH>
                <wp:positionV relativeFrom="paragraph">
                  <wp:posOffset>36195</wp:posOffset>
                </wp:positionV>
                <wp:extent cx="190500" cy="90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7pt;margin-top:2.85pt;width:1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315</wp:posOffset>
                </wp:positionH>
                <wp:positionV relativeFrom="paragraph">
                  <wp:posOffset>36195</wp:posOffset>
                </wp:positionV>
                <wp:extent cx="23812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5pt;margin-top:2.85pt;width:18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E GUSTA LA CARRERA ELEGIDA  SI          NO           ¿POR QUÉ? ______________________________</w:t>
      </w:r>
    </w:p>
    <w:p>
      <w:pPr>
        <w:pStyle w:val="Normal"/>
        <w:spacing w:before="0" w:after="0"/>
        <w:rPr/>
      </w:pPr>
      <w:r>
        <w:rPr/>
        <w:t>¿QUIÉN TE ESTIMULA EN TUS ESTUDIOS? 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FORMACIÓN INTEGRAL/PSICOLÓGICA</w:t>
      </w:r>
    </w:p>
    <w:p>
      <w:pPr>
        <w:pStyle w:val="Normal"/>
        <w:spacing w:before="0" w:after="0"/>
        <w:ind w:left="1004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MI AUTOESTIMA EN ESTE MOMENTO ES: EXCELENTE ____ BUENA ____ REGULAR ____ MALA____</w:t>
      </w:r>
    </w:p>
    <w:p>
      <w:pPr>
        <w:pStyle w:val="Normal"/>
        <w:spacing w:before="0" w:after="0"/>
        <w:rPr/>
      </w:pPr>
      <w:r>
        <w:rPr/>
        <w:t>MI CAPACIDAD PARA TERMINAR MI CARRERA ES: EXCELENTE____ BUENA____ REGULAR____ MALA____</w:t>
      </w:r>
    </w:p>
    <w:p>
      <w:pPr>
        <w:pStyle w:val="Normal"/>
        <w:spacing w:before="0" w:after="0"/>
        <w:rPr/>
      </w:pPr>
      <w:r>
        <w:rPr/>
        <w:t>EL APOYO DE MI FAMILIA, AMIGOS, PAREJA, ETC. ES: EXCELENTE____ BUENO____ REGULAR____ MALO____</w:t>
      </w:r>
    </w:p>
    <w:p>
      <w:pPr>
        <w:pStyle w:val="Normal"/>
        <w:spacing w:before="0" w:after="0"/>
        <w:rPr/>
      </w:pPr>
      <w:r>
        <w:rPr/>
        <w:t>ACTUALMENTE MI MOTIVACIÓN PARA ESTUDIAR ESTA: EXCELENTE____ BUENA____ REGULAR____ MALA____</w:t>
      </w:r>
    </w:p>
    <w:p>
      <w:pPr>
        <w:pStyle w:val="Normal"/>
        <w:spacing w:before="0" w:after="0"/>
        <w:rPr/>
      </w:pPr>
      <w:r>
        <w:rPr/>
        <w:t>MIS RELACIÓN CON LOS DEMÁS ES: EXCELENTE____ BUENA____ REGULAR____ MALA____</w:t>
      </w:r>
    </w:p>
    <w:p>
      <w:pPr>
        <w:pStyle w:val="Normal"/>
        <w:spacing w:before="0" w:after="0"/>
        <w:rPr/>
      </w:pPr>
      <w:r>
        <w:rPr/>
        <w:t>EL CONTROL QUE TENGO DE MI VIDA CONSIDERO QUE ES: EXCELENTE____ BUENO____ REGULAR____ MALO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915</wp:posOffset>
                </wp:positionH>
                <wp:positionV relativeFrom="paragraph">
                  <wp:posOffset>186690</wp:posOffset>
                </wp:positionV>
                <wp:extent cx="257175" cy="1714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14.7pt;width:20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790</wp:posOffset>
                </wp:positionH>
                <wp:positionV relativeFrom="paragraph">
                  <wp:posOffset>186690</wp:posOffset>
                </wp:positionV>
                <wp:extent cx="276225" cy="1714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7pt;margin-top:14.7pt;width:21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ORMACIÓN INTEGRAL/SALUD</w:t>
      </w:r>
    </w:p>
    <w:p>
      <w:pPr>
        <w:pStyle w:val="Normal"/>
        <w:spacing w:before="0" w:after="0"/>
        <w:ind w:left="1004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¿PRACTICAS ALGÚN DEPORTE?  SI            NO            ¿CUÁL? ___________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3665</wp:posOffset>
                </wp:positionH>
                <wp:positionV relativeFrom="paragraph">
                  <wp:posOffset>13335</wp:posOffset>
                </wp:positionV>
                <wp:extent cx="238125" cy="1384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5pt;margin-top:1.05pt;width:18.7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8015</wp:posOffset>
                </wp:positionH>
                <wp:positionV relativeFrom="paragraph">
                  <wp:posOffset>13335</wp:posOffset>
                </wp:positionV>
                <wp:extent cx="247650" cy="1384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45pt;margin-top:1.05pt;width:19.4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¿REALIZAS ALGUNA ACTIVIDAD ARTÍSTICA? SI           NO           ¿CUÁL? ___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1390</wp:posOffset>
                </wp:positionH>
                <wp:positionV relativeFrom="paragraph">
                  <wp:posOffset>7620</wp:posOffset>
                </wp:positionV>
                <wp:extent cx="266700" cy="1384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7pt;margin-top:0.6pt;width:20.9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4315</wp:posOffset>
                </wp:positionH>
                <wp:positionV relativeFrom="paragraph">
                  <wp:posOffset>7620</wp:posOffset>
                </wp:positionV>
                <wp:extent cx="238125" cy="1384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45pt;margin-top:0.6pt;width:18.7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¿PARTICIPAS EN ACTIVIDADES CULTURALES Y/O SOCIALES  SI            NO           ¿CUÁLES? 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015</wp:posOffset>
                </wp:positionH>
                <wp:positionV relativeFrom="paragraph">
                  <wp:posOffset>30480</wp:posOffset>
                </wp:positionV>
                <wp:extent cx="22860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45pt;margin-top:2.4pt;width:17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1365</wp:posOffset>
                </wp:positionH>
                <wp:positionV relativeFrom="paragraph">
                  <wp:posOffset>30480</wp:posOffset>
                </wp:positionV>
                <wp:extent cx="2571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2.4pt;width:20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</w:t>
      </w:r>
      <w:r>
        <w:rPr/>
        <w:t>¿PADECES ALGUNA ENFERMEDAD CRÓNICA? SI            NO           ¿CUÁL? _____________________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0940</wp:posOffset>
                </wp:positionH>
                <wp:positionV relativeFrom="paragraph">
                  <wp:posOffset>34925</wp:posOffset>
                </wp:positionV>
                <wp:extent cx="276225" cy="152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2pt;margin-top:2.75pt;width:21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2440</wp:posOffset>
                </wp:positionH>
                <wp:positionV relativeFrom="paragraph">
                  <wp:posOffset>34925</wp:posOffset>
                </wp:positionV>
                <wp:extent cx="314325" cy="152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2.75pt;width:24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¿TE HAN HECHO ALGUNA OPERACIÓN MÉDICO-QUIRÚRGICA?  SI            NO             ¿DE QUÉ? 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ORMACIÓN INTEGRAL HÁBITOS DE ESTUDIO</w:t>
      </w:r>
    </w:p>
    <w:p>
      <w:pPr>
        <w:pStyle w:val="Normal"/>
        <w:spacing w:before="0" w:after="0"/>
        <w:ind w:left="1004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TIEMPO DEDICADO A ESTUDIAR DIARIAMENTE FUERA DEL HORARIO DE CLASE ________________</w:t>
      </w:r>
    </w:p>
    <w:p>
      <w:pPr>
        <w:pStyle w:val="Normal"/>
        <w:spacing w:before="0" w:after="0"/>
        <w:rPr/>
      </w:pPr>
      <w:r>
        <w:rPr/>
        <w:t>FORMA DE ESTUDIO MÁS UTILIZADA __________________________________________________</w:t>
      </w:r>
    </w:p>
    <w:p>
      <w:pPr>
        <w:pStyle w:val="Normal"/>
        <w:spacing w:before="0" w:after="0"/>
        <w:rPr/>
      </w:pPr>
      <w:r>
        <w:rPr/>
        <w:t>ASIGNATURAS PREFERIDAS __________________________________________________________</w:t>
      </w:r>
    </w:p>
    <w:p>
      <w:pPr>
        <w:pStyle w:val="Normal"/>
        <w:spacing w:before="0" w:after="0"/>
        <w:rPr/>
      </w:pPr>
      <w:r>
        <w:rPr/>
        <w:t>¿POR QUÉ? 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ASIGNATURAS MÁS DIFÍCILES ________________________________________________________</w:t>
      </w:r>
    </w:p>
    <w:p>
      <w:pPr>
        <w:pStyle w:val="Normal"/>
        <w:spacing w:before="0" w:after="0"/>
        <w:rPr/>
      </w:pPr>
      <w:r>
        <w:rPr/>
        <w:t>¿POR QUÉ? 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¿CÓMO EMPLEAS TU TIEMPO LIBRE? 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ORMACIÓN INTEGRAL/PSICOPEDAGÓGICA</w:t>
      </w:r>
    </w:p>
    <w:p>
      <w:pPr>
        <w:pStyle w:val="Normal"/>
        <w:spacing w:before="0" w:after="0"/>
        <w:ind w:left="1004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ENDIMIENTO ESCOLAR:               EXCELENTE____  BUENO____  REGULAR____  MALO____ </w:t>
      </w:r>
    </w:p>
    <w:p>
      <w:pPr>
        <w:pStyle w:val="Normal"/>
        <w:spacing w:before="0" w:after="0"/>
        <w:rPr/>
      </w:pPr>
      <w:r>
        <w:rPr/>
        <w:t xml:space="preserve">DOMINIO DEL PROPIO IDIOMA:   EXCELENTE____  BUENO ____  REGULAR ____ MALO____ </w:t>
      </w:r>
    </w:p>
    <w:p>
      <w:pPr>
        <w:pStyle w:val="Normal"/>
        <w:spacing w:before="0" w:after="0"/>
        <w:rPr/>
      </w:pPr>
      <w:r>
        <w:rPr/>
        <w:t xml:space="preserve">DOMINIO DE OTROS IDIOMAS:     EXCELENTE____  BUENO ____  REGULAR____  MALO____ </w:t>
      </w:r>
    </w:p>
    <w:p>
      <w:pPr>
        <w:pStyle w:val="Normal"/>
        <w:spacing w:before="0" w:after="0"/>
        <w:rPr/>
      </w:pPr>
      <w:r>
        <w:rPr/>
        <w:t>CONOCIMIENTOS DE CÓMPUTO:  EXCELENTE ____  BUENO ___  REGULAR___  MALO  ___</w:t>
      </w:r>
    </w:p>
    <w:p>
      <w:pPr>
        <w:pStyle w:val="Normal"/>
        <w:spacing w:before="0" w:after="0"/>
        <w:rPr/>
      </w:pPr>
      <w:r>
        <w:rPr/>
        <w:t xml:space="preserve">COMPRENSIÓN Y RETENCIÓN EN CLASES: EXCELENTE____ BUENO____ REGULAR____ MALO____ </w:t>
      </w:r>
    </w:p>
    <w:p>
      <w:pPr>
        <w:pStyle w:val="Normal"/>
        <w:spacing w:before="0" w:after="0"/>
        <w:rPr/>
      </w:pPr>
      <w:r>
        <w:rPr/>
        <w:t xml:space="preserve">PREPARACIÓN Y PRESENTACIÓN DE EXÁMENES: EXCELENTE____ BUENO ____  REGULAR____              MALO____ </w:t>
      </w:r>
    </w:p>
    <w:p>
      <w:pPr>
        <w:pStyle w:val="Normal"/>
        <w:spacing w:before="0" w:after="0"/>
        <w:rPr/>
      </w:pPr>
      <w:r>
        <w:rPr/>
        <w:t xml:space="preserve">APLICACIÓN DE ESTRATEGIAS DE APRENDIZAJE Y ESTUDIO: EXCELENTE___ BUENO___ REGULAR____   MALO____ </w:t>
      </w:r>
    </w:p>
    <w:p>
      <w:pPr>
        <w:pStyle w:val="Normal"/>
        <w:spacing w:before="0" w:after="0"/>
        <w:rPr/>
      </w:pPr>
      <w:r>
        <w:rPr/>
        <w:t xml:space="preserve">ORGANIZACIÓN DE LAS ACTIVIDADES DE ESTUDIO: EXCELENTE____  BUENO____ REGULAR ____             MALO____ </w:t>
      </w:r>
    </w:p>
    <w:p>
      <w:pPr>
        <w:pStyle w:val="Normal"/>
        <w:spacing w:before="0" w:after="0"/>
        <w:rPr/>
      </w:pPr>
      <w:r>
        <w:rPr/>
        <w:t xml:space="preserve">SOLUCIÓN DE PROBLEMAS Y APRENDIZAJE DE LAS MATEMÁTICAS: EXCELENTE____ BUENO____    REGULAR____  MALO____ </w:t>
      </w:r>
    </w:p>
    <w:p>
      <w:pPr>
        <w:pStyle w:val="Normal"/>
        <w:spacing w:before="0" w:after="0"/>
        <w:rPr/>
      </w:pPr>
      <w:r>
        <w:rPr/>
        <w:t>BÚSQUEDA BIBLIOGRÁFICA  E INTEGRACIÓN DE LA INFORMACIÓN: EXCELENTE ____  BUENO____         REGULAR ____  MALO ____</w:t>
      </w:r>
    </w:p>
    <w:p>
      <w:pPr>
        <w:pStyle w:val="Normal"/>
        <w:spacing w:before="0" w:after="0"/>
        <w:rPr/>
      </w:pPr>
      <w:r>
        <w:rPr/>
        <w:t>ESTUDIO EN EQUIPO: EXCELENTE____ BUENO____ REGULAR____ MALO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BSERVACIONES: 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CONCLUSIÓN DIAGNÓSTICA: 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rPr/>
      </w:pPr>
      <w:r>
        <w:rPr/>
        <w:t>PRONÓSTICO PSICOEDUCATIVO 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RECOMENDACIONES AL ALUMNO: 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ASPECTOS RECOMENDADOS PARA LA ATENCIÓN TUTORIAL: RENDIMIENTO ESCOLAR, ORIENTACIÓN VOCACIONAL, ORIENTACIÓN EDUCATIVA, HÁBITOS DE ESTUDIO, RELACIONES HUMANAS, PROBLEMAS DE AUTOESTIMA, SALUD, BECAS. 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bCs/>
        </w:rPr>
        <w:t>REQUIERE CANALIZACIÓN A ESPECIALISTA: MÉDISO, PSICOLÓGO, MAESTRO, ADMINISTRATIVO, COORDINADOR DE CARRERA. 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M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MX"/>
        </w:rPr>
        <w:t>INSTITUTO TECNOLÓGICO DE MATEHUA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MX"/>
        </w:rPr>
        <w:t>PROGRAMA INSTITUCIONAL DE TUTORÍAS</w:t>
        <w:br/>
        <w:t>Estudio Socioeconómico del Tutorado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rPr>
          <w:lang w:eastAsia="es-MX"/>
        </w:rPr>
      </w:pPr>
      <w:r>
        <w:rPr>
          <w:rFonts w:eastAsia="Calibri" w:cs="Calibri"/>
          <w:lang w:eastAsia="es-MX"/>
        </w:rPr>
        <w:t xml:space="preserve">                                                            </w:t>
      </w:r>
      <w:r>
        <w:rPr>
          <w:rFonts w:eastAsia="Times New Roman"/>
          <w:lang w:eastAsia="es-MX"/>
        </w:rPr>
        <w:t xml:space="preserve">FECHA DE APLICACIÓN: 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es-MX"/>
        </w:rPr>
        <w:t>NOMBRE: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es-MX"/>
        </w:rPr>
        <w:t>NÚMERO DE CONTROL: ___________________ CARRERA: ________________________________                  EDAD: ________ LUGAR DE NACIMIENTO: 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es-MX"/>
        </w:rPr>
        <w:t>DOMICILIO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es-MX"/>
        </w:rPr>
        <w:t>ESCUELA DE PROCEDENCIA: 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>TIPO DE BACHILLERATO: _________________________________PROMEDIO:_____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>VIVE CON: _______________________No. DE PERSONAS CON LAS QUE  VIVE:___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>TRABAJA: SI___ NO ____  HORAS DE TRABAJO A LA SEMANA: _______________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>INGRESO FAMILIAR MENSUAL __________________________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>ESCOLARIDAD DE LA MADRE: _________________ESCOLARIDAD DEL PADRE: 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es-MX"/>
        </w:rPr>
        <w:t>TRABAJA LA MADRE: SI _____ NO ____ LUGAR: 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 xml:space="preserve">TRABAJA EL PADRE: SI_____ NO_____ LUGAR: __________________________________________ </w:t>
      </w:r>
    </w:p>
    <w:p>
      <w:pPr>
        <w:pStyle w:val="Normal"/>
        <w:spacing w:lineRule="auto" w:line="240" w:before="0" w:after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</w:r>
    </w:p>
    <w:tbl>
      <w:tblPr>
        <w:tblW w:w="87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6"/>
        <w:gridCol w:w="4356"/>
      </w:tblGrid>
      <w:tr>
        <w:trPr/>
        <w:tc>
          <w:tcPr>
            <w:tcW w:w="87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MX"/>
              </w:rPr>
            </w:pPr>
            <w:r>
              <w:rPr>
                <w:rFonts w:eastAsia="Times New Roman"/>
                <w:lang w:eastAsia="es-MX"/>
              </w:rPr>
              <w:t>DONDE VIVES CUENTAS CO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MX"/>
              </w:rPr>
            </w:pPr>
            <w:r>
              <w:rPr>
                <w:rFonts w:eastAsia="Times New Roman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SERVICIO DE DRENAJE:              SI ____     NO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MX"/>
              </w:rPr>
            </w:pPr>
            <w:r>
              <w:rPr>
                <w:rFonts w:eastAsia="Times New Roman"/>
                <w:lang w:eastAsia="es-MX"/>
              </w:rPr>
              <w:t>SERVICIO DE AGUA:             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SERVICIO DE ALUMBRADO: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CALLE PAVIMENTADA:        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SERVICIO DE BASURA:         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TELEVISIÓN:                          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SERVICIO DE TELECABLE:    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HORNO DE MICROONDAS:       SI ____     NO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MX"/>
              </w:rPr>
            </w:pPr>
            <w:r>
              <w:rPr>
                <w:rFonts w:eastAsia="Times New Roman"/>
                <w:lang w:eastAsia="es-MX"/>
              </w:rPr>
              <w:t>COMPUTADORA:                        SI ____     NO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s-MX"/>
              </w:rPr>
              <w:t>INTERNET:                                    SI ____     NO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MX"/>
              </w:rPr>
            </w:pPr>
            <w:r>
              <w:rPr>
                <w:rFonts w:eastAsia="Times New Roman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ACUDE A MUSEOS, EXPOSICIONES, EVENTOS CULTURALES: SIEMPRE___ POCAS VECES___ NUNCA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 xml:space="preserve">ACUDE AL CINE: SIEMPRE____ POCAS VECES ____ NUNCA ____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 xml:space="preserve">PRACTICA ALGÚN DEPORTE SIEMPRE ____ POCAS VECES ____ NUNCA ____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PARTICIPA EN LA ORGANIZACIÓN DE EVENTOS DIVERSOS SIEMPRE ____  POCAS VECES ____ NUNCA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ESTUDIA EN TEXTOS ESCOLARES: SIEMPRE ____ POCAS VECES ____ NUNCA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ESTUDIA UTILIZANDO APUNTES DE CLASES: SIEMPRE ____ POCAS VECES ____ NUNCA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UTILIZA COMPUTADORA PARA ESTUDIAR Y HACER TAREA: SIEMPRE ____ POCAS VECES ____ NUNCA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UÁNTOS LIBROS HA LEÍDO QUE NO SEAN ACADÉMICOS: 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56:00Z</dcterms:created>
  <dc:creator>Ba-k.com</dc:creator>
  <dc:description/>
  <cp:keywords/>
  <dc:language>en-US</dc:language>
  <cp:lastModifiedBy>Martin Luis</cp:lastModifiedBy>
  <dcterms:modified xsi:type="dcterms:W3CDTF">2011-03-09T02:36:00Z</dcterms:modified>
  <cp:revision>3</cp:revision>
  <dc:subject/>
  <dc:title/>
</cp:coreProperties>
</file>